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 О Г О В О Р     О    З А Д А Т К 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20__ г.                                                                                                   </w:t>
        <w:tab/>
        <w:t xml:space="preserve">   г.Ковр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правление экономики, имущественных и земельных отношений г. Коврова,  именуемое в дальнейшем "Задаткодержатель" в лице начальника Управления экономики имущественных и земельных отношений Сергея Рудольфовича Хапалова, действующего на основании Положения об Управлении экономики имущественных и земельных отношений администрации г. Коврова, утвержденного Решением Ковровского городского Совета народных депутатов № 18 от 28.01.2009г., а также распоряжения главы города от 06.05.2014 года № 01-100-25/ЛС-38, с одной стороны, и 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ое (- ый, -ая) в дальнейшем "Задаткодатель",  в лице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(- ей) на основании______________, с другой стороны, заключили настоящий договор о нижеследующем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 Р Е Д М Е Т    Д О Г О В О Р 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.1.Задаткодатель для участия в аукционе по продаже земельного участка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положение участка: Владимирская область, г. Ковров, МО г. Ковров (городской округ), примерно в 80 метрах по направлению на северо-запад от д. 6 по ул. С.Лазо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участка: </w:t>
        <w:tab/>
        <w:t xml:space="preserve">4550±24 кв.м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номер: 33:20:015701:217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ный вид использования земельного участка: для строительства многоквартирного многоэтажного жилого дома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ая цена 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</w:t>
      </w:r>
      <w:r>
        <w:rPr>
          <w:rFonts w:cs="Times New Roman" w:ascii="Times New Roman" w:hAnsi="Times New Roman"/>
          <w:sz w:val="24"/>
          <w:szCs w:val="24"/>
        </w:rPr>
        <w:t xml:space="preserve"> 000 – двенадцать </w:t>
      </w:r>
      <w:r>
        <w:rPr>
          <w:rFonts w:cs="Times New Roman" w:ascii="Times New Roman" w:hAnsi="Times New Roman"/>
          <w:color w:val="000000"/>
          <w:sz w:val="24"/>
          <w:szCs w:val="24"/>
        </w:rPr>
        <w:t>миллионов сто тысяч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), задаток вноситься в размере  2 420 000 руб. (д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ллиона четыреста двадцать тысяч</w:t>
      </w:r>
      <w:r>
        <w:rPr>
          <w:rFonts w:cs="Times New Roman" w:ascii="Times New Roman" w:hAnsi="Times New Roman"/>
          <w:sz w:val="24"/>
          <w:szCs w:val="24"/>
        </w:rPr>
        <w:t xml:space="preserve"> рублей)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% от начальной цены,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счетный сче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6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учатель: УФК по Владимирской области (Управление экономики, имущественных и </w:t>
      </w:r>
      <w:r>
        <w:rPr>
          <w:b/>
          <w:bCs/>
          <w:color w:val="000000"/>
          <w:spacing w:val="-10"/>
          <w:sz w:val="24"/>
          <w:szCs w:val="24"/>
        </w:rPr>
        <w:t>земельных отношений администрации г. Коврова)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69"/>
        <w:ind w:left="-284" w:right="922"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Н: 3305037434    КПП: 330501001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69"/>
        <w:ind w:left="-284" w:right="922" w:firstLine="284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Банк: ГРКЦ ГУ Банка России по Владимирской области г.Владимир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69"/>
        <w:ind w:left="-284" w:right="3571"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К: 041708001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69"/>
        <w:ind w:left="-284" w:right="3571"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/СЧ: 4030281040008300002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даткодатель несет все расходы, связанные с расчетными услугами банка  за перевод денежных средст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атой  внесения  Задаткодателем  указанной договором суммы считается  дата зачисления денежных средств на текущий  сч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правления экономики, имущественных и земельных отношений г. Ковр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ри внесении  Задаткодателем нескольких сумм за участие в различных аукционах по продаже земельных участков,  указанные суммы вносятся  отдельно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Условием признания претендента участником аукциона по продаже вышеуказанного земельного участка является наличие суммы задатка на расчетном счете Управления экономики, и муниципальной собственности г. Коврова не позднее </w:t>
      </w:r>
      <w:r>
        <w:rPr>
          <w:rFonts w:cs="Times New Roman" w:ascii="Times New Roman" w:hAnsi="Times New Roman"/>
          <w:b/>
          <w:sz w:val="24"/>
          <w:szCs w:val="24"/>
        </w:rPr>
        <w:t>16.02.2015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 Р А В А   И   О Б Я З А Н Н О С Т И   С Т О Р О 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утверждения протокола об итогах аукциона Задаткодержатель и Задаткодатель ставший победителем аукциона,  обязуют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ранее чем через 10 дней </w:t>
      </w:r>
      <w:r>
        <w:rPr>
          <w:rFonts w:cs="Times New Roman" w:ascii="Times New Roman" w:hAnsi="Times New Roman"/>
          <w:sz w:val="24"/>
          <w:szCs w:val="24"/>
        </w:rPr>
        <w:t xml:space="preserve">со дня размещения информации о результатах аукциона в средствах массовой информации и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vr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заключить договор купли-продажи, указанного в п.1.1. настоящего договора земельного участка.  Задаток,  внесенный  Задаткодателем,  засчитывается в счет цены продажи земельного участка, сложившейся по результатам торгов.</w:t>
      </w:r>
    </w:p>
    <w:p>
      <w:pPr>
        <w:pStyle w:val="TextBody"/>
        <w:jc w:val="both"/>
        <w:rPr/>
      </w:pPr>
      <w:r>
        <w:rPr>
          <w:sz w:val="24"/>
          <w:szCs w:val="24"/>
        </w:rPr>
        <w:t>2.2.  При уклонении (отказе) Задаткодателя, ставшего победителем аукциона от заключения договора купли-продажи задаток ему не возвращается, и Задаткодатель утрачивает право на заключение указанного договора купли-продаж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даткодатель обязуе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ри изменении  наименования, места нахождения, почтового  адреса, банковских реквизитов или реорганизации в  трехдневный  срок  письменно сообщить Задаткодержателю о произошедших изменени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Задаткодержатель не уплачивает проценты по  денежным средствам, находящимся на своем счете, и не использует имеющиеся на счете денежные средства Задаткодател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даткодержатель обязу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1. В течении 3-х дней после утверждения протокола об итогах аукциона произвести возврат Задаткодателю указанных в пункте 1.1. настоящего договора денежных средств в следующих случаях: не допущение Задаткодателя к участию в аукционе, не признание Задаткодателя победителем аукциона, отзыв заявки Задаткодателем до проведения аукци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 Р О К   Д Е Й С Т В И Я   Д О Г О В О Р 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стоящий договор вступает в силу с момента подписания его сторонами и действует до выполнения сторонами своих обязательст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 А К Л Ю Ч И Т Е Л Ь Н Ы Е      П О Л О Ж Е Н И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о всем остальном, что не предусмотрено настоящим договором, применяются нормы законодательства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астоящий договор составлен в двух  экземплярах, имеющих  одинаковую юридическую силу.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кодержатель                                                                                Задаткодател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86"/>
      </w:tblGrid>
      <w:tr>
        <w:trPr/>
        <w:tc>
          <w:tcPr>
            <w:tcW w:w="531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экономики, имущественных 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земельных отношений администрации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оврова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вров, ул. Краснознаменная, д.6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3305037434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:                                   КПП: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: 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: 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экономики, имущественных и земельных отношений г.Коврова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/ С.Р. Хапалов /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/                                /</w:t>
            </w:r>
          </w:p>
        </w:tc>
      </w:tr>
      <w:tr>
        <w:trPr/>
        <w:tc>
          <w:tcPr>
            <w:tcW w:w="5318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4"/>
      <w:type w:val="nextPage"/>
      <w:pgSz w:w="11906" w:h="16838"/>
      <w:pgMar w:left="851" w:right="2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rov-gorod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9:00Z</dcterms:created>
  <dc:creator>Alex</dc:creator>
  <dc:description/>
  <cp:keywords/>
  <dc:language>en-US</dc:language>
  <cp:lastModifiedBy>И.В. Власова</cp:lastModifiedBy>
  <cp:lastPrinted>2011-05-26T16:41:00Z</cp:lastPrinted>
  <dcterms:modified xsi:type="dcterms:W3CDTF">2015-01-16T08:19:00Z</dcterms:modified>
  <cp:revision>2</cp:revision>
  <dc:subject/>
  <dc:title>                </dc:title>
</cp:coreProperties>
</file>